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2-27-08</w:t>
      </w:r>
    </w:p>
    <w:p>
      <w:pPr>
        <w:pStyle w:val="Normal"/>
        <w:rPr/>
      </w:pPr>
      <w:r>
        <w:rPr/>
        <w:t>Dr. Grace</w:t>
      </w:r>
    </w:p>
    <w:p>
      <w:pPr>
        <w:pStyle w:val="Normal"/>
        <w:rPr/>
      </w:pPr>
      <w:r>
        <w:rPr/>
        <w:t>FIAE 15</w:t>
      </w:r>
    </w:p>
    <w:p>
      <w:pPr>
        <w:pStyle w:val="Normal"/>
        <w:rPr/>
      </w:pPr>
      <w:r>
        <w:rPr/>
      </w:r>
    </w:p>
    <w:p>
      <w:pPr>
        <w:pStyle w:val="Normal"/>
        <w:rPr/>
      </w:pPr>
      <w:r>
        <w:rPr/>
        <w:tab/>
        <w:t xml:space="preserve">The first thing we learn in this chapter is that if we ever are to write our own book is to never have a chapter that sounds remotely like: “Thirty-Six Tips to Support Colleagues as They Move Toward Successful Practices for Differentiated Classrooms.” The entire chapter is about dealing with your colleagues about grading and assessment. The first section in the chapter is “tips for talking with colleagues” where we learn how to, respectfully, approach our colleagues and start conversation about teaching and assessment. While many of the thirty six suggestion sound great on paper it seems that the only people who would know what you are talking about are teacher’s who have just graduated college or have read similar books. While many of these tips seem more like common sense than anything to write a book about. </w:t>
      </w:r>
    </w:p>
    <w:p>
      <w:pPr>
        <w:pStyle w:val="Normal"/>
        <w:rPr/>
      </w:pPr>
      <w:r>
        <w:rPr/>
      </w:r>
    </w:p>
    <w:p>
      <w:pPr>
        <w:pStyle w:val="Normal"/>
        <w:rPr/>
      </w:pPr>
      <w:r>
        <w:rPr/>
      </w:r>
    </w:p>
    <w:p>
      <w:pPr>
        <w:pStyle w:val="Normal"/>
        <w:rPr/>
      </w:pPr>
      <w:r>
        <w:rPr/>
        <w:t>The way the author makes this chapter sound, the people who are reading this book are the only ones close to realizing the awesome power of different assessment types. I think the time has come and gone for this chapter. What I mean is that every teacher now knows about the numerous different assessment types that are available. If one were to go back and have teachers who had been in the classroom for over ten years then this chapter would have been very useful. But now, thanks to advancements in colleges many teachers know this information before getting hired into a school. One more tip for how to talk to colleagues is how to not make them hate you when you walk in fresh from college and tell a teacher who has been teaching for more years than you’ve been alive that she’s been doing it all wrong all along and that she should listen to you. I don’t feel that reflecting on the big questions is going to sooth out that ten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4:55:00Z</dcterms:created>
  <dc:creator>Joel Hatfield</dc:creator>
  <dc:description/>
  <dc:language>en-US</dc:language>
  <cp:lastModifiedBy>Joel Hatfield</cp:lastModifiedBy>
  <dcterms:modified xsi:type="dcterms:W3CDTF">2008-03-27T04:55:00Z</dcterms:modified>
  <cp:revision>2</cp:revision>
  <dc:subject/>
  <dc:title>Joel Hatfield</dc:title>
</cp:coreProperties>
</file>